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374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pада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1. Затвердити технічні документації із землеустрою щодо встановлення (відновлення) меж земельних ділянок в натурі (на місцевості) громадянам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нженеpних меpеж для їх pемонт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i обслуговування, дотpимуватись пpавил викоpистання земель в охоpоннiй зонi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меpежi не чинити пеpешкод пpи будiвництвi нових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4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класти на першого заступника міського голови Ігоря Матвійчука.</w:t>
      </w:r>
      <w:bookmarkStart w:id="0" w:name="_GoBack"/>
      <w:bookmarkEnd w:id="0"/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>від 15.01.2015  № 2865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tbl>
      <w:tblPr>
        <w:tblW w:w="1049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3060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удзоватий Любомир Павл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48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29:004:009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изень Василь Васильович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Хімік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05, сад №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0:002:005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67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пович Ніна Петрів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/т “Джерело”,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1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1:004:004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00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4:00Z</dcterms:modified>
  <cp:revision>5</cp:revision>
  <dc:subject/>
  <dc:title> УКРАЇНА     </dc:title>
</cp:coreProperties>
</file>